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Dat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ss/Teacher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 Standard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earning Objectiv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chnology Use and Purpos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ssessment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fferentiated Instruction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mergency Activitie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6:21:00Z</dcterms:created>
  <dc:creator>Gary Adams</dc:creator>
  <dc:description/>
  <cp:keywords/>
  <dc:language>en-US</dc:language>
  <cp:lastModifiedBy>Gary Adams</cp:lastModifiedBy>
  <dcterms:modified xsi:type="dcterms:W3CDTF">2010-04-12T16:25:00Z</dcterms:modified>
  <cp:revision>2</cp:revision>
  <dc:subject/>
  <dc:title>Date:</dc:title>
</cp:coreProperties>
</file>